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/>
      </w:pPr>
      <w:r>
        <w:rPr/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center" w:pos="1988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Histology, cytophysiology and embryology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/>
              </w:rPr>
            </w:pPr>
            <w:r>
              <w:rPr>
                <w:lang w:val="en-US"/>
              </w:rPr>
              <w:t>Basic cellular structures and their functions, as well as signal transduction pathways within the cell, between cells and between the cell and the extracellular matrix; microarchitecture of tissues and organs; cell cycle, embryo and fetal development; evaluation of histological structures using an optical or electron microscope, description and interpretation of their structure and the relationship between structure and function; histological and embryological names; using databases and searching for necessary information using available tools; teamwork; improving qualification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US"/>
              </w:rPr>
              <w:t>A.W1, A.W2, A.W3, A.W4, B.W.16, B.W17, B.W18, B.W19, B.W20, B.W2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A.U1, A.U2, B.U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  <w:r>
              <w:rPr>
                <w:lang w:val="en-US"/>
              </w:rPr>
              <w:t>D.W7, D.W19, D.U4, D.U5, D.U7, D.U8, D.U9, D.U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exam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53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21T13:07:00Z</dcterms:modified>
  <cp:revision>9</cp:revision>
  <dc:subject/>
  <dc:title>Karta modułu/przedmiotu</dc:title>
</cp:coreProperties>
</file>